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  Reduced by 1% per point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  All magic spells, but not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  Can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  Can also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  Can freeze objects into ic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  Movement/attack directions bec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Random equipped item gets -1 to mag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  Victim loses 2% exp, attacker gains hal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Direct damage: Special, us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Attacker dissolve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  Some damage each tur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  Spe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  Speed is reduc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Like Fear, but for und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  Like Turn Undead, but for li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  Removes magic (+/-) fr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  Lose one point from on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  Chance of instant death,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  None by itself, uses random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  Cancels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 Adds relevant god's att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      2097152  Enemies: X5, Undead: X1 -unless friends, oth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         4194304  Blinds vic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riefly try to explain how all the ani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_speed,last_anim, FLAG_IS_TURNING and FLAG_ANIMATE work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etype specification, there is a anim/mina sequenc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used for animations.  An example for the big drag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animated must have suc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_ANIMATE is used to inform crossfire that this object should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 case where an anim section as above is used but FLAG_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is for arrows and other objects in which the an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used to determine what face to draw for different fac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IS_TURNING is used in conjunctin with FLAG_ANIMATE.  This is 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has 2 facings and is animated (big dragon is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first half of the images will be used for one fa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objects for the othe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used to determine how often the object is an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0, then the object is animated anytime it get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im_speed is nonzero, then every anim_speed tick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(irregardless of how fast the item is)  last_anim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how many ticks have passed since the i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nim_speed is useful for objects that otherwise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which need to be animated more often.  Note:  If ani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object must still have a nonzero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frequency of animations, 1/anim_speed = obj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n object has speed of 0.2, its anim_speed is effective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_ALTARS (re-done code by Mark We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altars are altars for the various religions.  Pray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_altar will make you a follower of that god, and if you alread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, you may get some extra bonus. 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To re-consecrate an altar, the players skill level mus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higher than the level field.  In this way, some alta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consecrated, while other altars, like those in dungeons,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: The god that this altar belongs to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that u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by Peter Mar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things about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Property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     Attack effects  Attacktype of the disease. usu. AT_GOD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Creation        object created and dropped when symptom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             Infectiousness  How well the plague spreads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+          Range           range of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*          Disability      What stats are reduced by the disease (str c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hp+          Persistence     How long the disease can last OUTSIDE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  TimeLeft        Counter for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^            Damage          How much damage it does (%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race+       Duration        How long before the disease is naturally 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DurCount        Counter for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  Speed           How often the diseas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sp^        Lethargy        Percentage of max speed--10 = 10%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p^          Mana deplete    Saps m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^             Progressiveness How the diseases increases in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eat*^      Deplete food    saps food if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            experience      experience awarded when plague 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*^            ReduceRegen     reduces regeneration of disease-b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^            ReduceSpRegen   reduces spellpoint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Name            Name of the pl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message         What the plague says when i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           those affected  races the plague strikes (* means ever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    Plague Level    General description of the plague's deadl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        Attenuation     reduction in wc per generation of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builds in a self-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this # should be negative to cause adver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that this effect is modulated in spells by 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means that this effect is modulated in spells by l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is the attacktype used by the disease to smite "dam" damag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/127 is the chance of someone in range ca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the range at which infection may occur.  If negativ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stat modifications.  These should typicall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 is how long the disease will persist if the host dies and "drops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disease moves", i.e., moves of the disease.  If negative,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counter for maxhp, it starts at maxhp and dr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if positive, it is straight damage.  if negative, a %-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race  how long in "disease moves" the disease lasts in the host,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until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if negative, disease is permanent.  otherwise, decreases at &lt;spee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 goes away at food=0, set to "maxgrace" o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 of the disease, how fast "disease moves"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is the lethargy imposed on the player by the disease.  A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1" reduces the players speed to 1% of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 how much mana is sapped per "disease move".  if negative, a %-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every "disease move" the severity of the symptoms ar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/100.  (severity = 1 + (accumlated_progression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increases food usage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Reduction in the diseases' contageousness everytime it infect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  This limits how many generations a disease can propa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     modif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modify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progression counter (multiplier = valu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modify food use (from last_eat in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suck mana ( as noted for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      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speed of movement, from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</w:t>
        <w:tab/>
        <w:t xml:space="preserve">either rotate the wall or trigger it.  If trigg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peed to 0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tored internally in weight_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monst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p is used do determine when the trigger resets.  A small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as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ac is used to store the old value of the condition for TRIGGER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GGER_PEDESTAL to trigger only when condition changes from fals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 find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slaying field, it toggles its connected value.  Detecto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pedestals - the only really difference is that they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eriodically, where as pedestals will get triggered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ropped.  The use for pedestals is to add some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indeterminate since you can never be sure at what poi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he player will actually drop something on the detector.)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much if any use for detectors.  (The author of this la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ize that if you blow a spell over a detector, it may b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edestal won't noti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ote:  FORCEs with slaying fields == slaying field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 xml:space="preserve">  1 if it is to search through an inventory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ting o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:    This object inserts a force into a player who sta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does nothing except contain a string in its s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discovered by a det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 xml:space="preserve">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 xml:space="preserve">  how quickly it will mark something stand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 xml:space="preserve">  duration of the force it inserts.  If nonzero,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te:  about 1 food p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slaying field of a forc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BOO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hp  Poison player or monster that applies this booze with stats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hp must be greater 0 to do damage.  It used to be less tha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s.hp direct damage, but that has changed.  stats.hp &lt;= 0 now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t all, just loss of 25%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  Simple schematic of th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