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ing &lt;1&gt;          set if O can tur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