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cument is a brief description of the MULTIGOD h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ention of this code is to enhance the enjoy-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ability of clerical characters in the new skills/exp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done by giving players gods to worship who in tur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rical magic and powers. Included in this patch are severa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lls which (hopefully) will allow the priest characters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ce to gain xp at higher levels. Notably, the "holy orb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oly word" spells have been rev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MULTIPLE_GODS flag is defined in include/config.h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 is enabled. This code (described below) encompasse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 parts: an array of gods that players/NPCs may wo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erical spells which rely on the worshiped god's at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tes in Gods[] array and, altars/praying--the interf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shiper and thei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omas@astro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tructions to Players - how to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escription of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Gods[]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About altars/pr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ODO/Ide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s to Play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new code allows the player-priest to adopt a G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ship. In turn the worship of this god will effect 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ric casts prayers and gains xp. For example, if you w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od of the undead, dont expect to be able to gain cl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p for killing undead! But you might gain, as a pri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ad, greater powers of commanding undead, and xp for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ving creatures. Such priest, because their god's domai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ad, probably wont be that effective at healing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the code is simple. Stand your character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igned altar (it will be named like "altar of &lt;godname&gt;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your "praying" skill.  More than likely you will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shiper of that god. It is possible to change worship by pr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another god's altar, but as you progress in clerical xp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come more and more difficult. Also, each time you pra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god's altar you can lose experience!-- so don'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ut consideration and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this code is flexible, and easy to configure.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son for creating this code was to allow server maintain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their own "mythos". From a personal point of view,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he old "Christian" aligned mythos, but if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, you can replicate it with this code to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Gods[]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ray is found in include/gods.h. The structure for the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od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name;              /* how to describe the god to the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nemy;             /* Name of the opposing g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attacktype  /* Favored attack of the god, usually AT_F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immune;     /* Attacks which the god's priest may be immu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protected;  /* Attacks which do half damage to the pri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vulnerable  /* Attacks which do double damage to the pri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 path_attuned;     /* Paths the god's priest is attune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 path_repelled;    /* Paths the god's priest is repelled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 path_denied;      /* Paths the gods's priest is denied access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igned_race;      /* name of the race of creatures aligned w/ the g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nemy_race;        /* name of the race of "enemy" cr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 fuller description of Gods[] array values. If a valu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be specified in the array, it i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ame         - name of the god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emy        - diametrically opposed god, use "none"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tacktype   - favored attack of this god, used in spells of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avatar, holy word. Recipients of "holy possession"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o.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mmune       - Recipient of "holy possession" g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tected    - Priest of this god g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vulnerable   - Priest of this god and recipient of "curse" spell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th_attuned - priest of this god and recipient of "bless" g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th_repelled - priest and recipient of "curse" g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th_denied  - priest and recipient of "curse" g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aligned_race - comma delimited list of the races of crea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igned with the god. "summon cult monsters"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must be "none" if no race exists.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emy_race   - comma delimited list of the races of creatures "holy 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holy possession" spells will effect. Value entr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none" if no such race(s) exists.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2 entries from the default Gods array. I will use 2 "g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veryone is probably familiar with: the Christian "God" and "Sata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Christian g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God",         "Satan",  AT_FEAR|AT_WEAPONMAGIC, 66688, 66688, 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_RESTORE|PATH_TURNING, PATH_NULL, PATH_WOUNDING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ngel", "undead,skeleton,demon"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Christian "devil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Satan",       "God",    AT_ACID|AT_FIRE|AT_DRAIN,   132,   132,  1310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_WOUNDING,          PATH_TURNING, PATH_RESTORE,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"undead,skeleton,demon", "angel"}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some of the big differences here in terms of spell_paths, r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ntries were designed to be roughly polar opposit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signing new gods. You should make sure that worshiping a g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useful" in some way. Either give the god a favorable attack (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 most "powerfull" gods have AT_WEAPONMAGIC so thier avat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ong) and one or two immunities too. Don't forget play-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! Almost all gods would have a vulnerability for every imm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table lists new (and revamped) spells w/ shor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(level, grace)</w:t>
        <w:tab/>
        <w:t xml:space="preserve">  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on avatar (10,60)</w:t>
        <w:tab/>
        <w:tab/>
        <w:t xml:space="preserve">Summons a "golem" that is tail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he powers of the worshiped go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pell is more powerfull (in gener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 a summoned elemental a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priest's most poten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p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on cult monsters (3,10)</w:t>
        <w:tab/>
        <w:t>Summons creatures that have ra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 to the same value as the pri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d[].aligned_race. Depending 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reatures can be powerfull/wimpy sp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ss (2,8)</w:t>
        <w:tab/>
        <w:tab/>
        <w:tab/>
        <w:t>Enhances the recipients comba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nd confers some of the gods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 (2,8)</w:t>
        <w:tab/>
        <w:tab/>
        <w:tab/>
        <w:t>Decreases the recipients comba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confers some vulner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crate (4,35)</w:t>
        <w:tab/>
        <w:tab/>
        <w:t>Makes an altar aligned with the 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neration (7,15)</w:t>
        <w:tab/>
        <w:tab/>
        <w:t>Recipient regenerates damag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 critical wounds (7,25)    like previous cause wounds spel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more potent. Lesser spells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ecreased grace cost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y word (1,4)</w:t>
        <w:tab/>
        <w:tab/>
        <w:tab/>
        <w:t xml:space="preserve">Revamped this spell so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ures with race Gods[].enemy_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effected. Now, holy word ma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re than just und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y orb (8,10)</w:t>
        <w:tab/>
        <w:tab/>
        <w:tab/>
        <w:t xml:space="preserve">Revamped this spell so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ures with race Gods[].enemy_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effected. Also, made it more po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ct plague (9, 45)</w:t>
        <w:tab/>
        <w:tab/>
        <w:t>Sends small poisonous insects c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ver a haples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y wrath (13, 40) </w:t>
        <w:tab/>
        <w:tab/>
        <w:t xml:space="preserve">Most deathly of the "holy word" sp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ff to snake (2, 8)</w:t>
        <w:tab/>
        <w:tab/>
        <w:t>Makes the clerics quarterstaff into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hat they may control and smite hea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holy servant(6,30)</w:t>
        <w:tab/>
        <w:tab/>
        <w:t>Summons a servant of the priest'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 of thorns (5, 25)</w:t>
        <w:tab/>
        <w:tab/>
        <w:t>As suggests, creates a wall of tho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Altars and pray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layer prays over an altar, one of 3 things may happ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layers currently worshiped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"unaligned" player prays over an altar -- results in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ing a worshiper of the god the altar is dedica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player prays over their god's altar -- results in faster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neration. In addition, player may pray to gain up to 2x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 amount of grace ("maxgrace"). Once in a great whi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ithful worshiper praying at their god's altar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player prays over alien god's altar -- results in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layer (generally they lose clerical xp) and *may*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ction of the player to the god who the altar is dedica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may be found in the file server/gods.c and common/map.c. Map-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ing to "dedicate" an altar in a particular map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 may do so by setting the name of the altar to "altar of &lt;god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value of altar-&gt;title to &lt;godname&gt;. Once this is d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'baptize_altar' will skip over the dedicated altar whe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do/Ideas list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h, what more could be done? :)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better handling of defecting clerics. Right now they jus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, why not summon a few monsters for retribution too? (base summ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ters on clerical level or map difficulty) A loss of Wi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player is successful in defecting may be appropriat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igh level 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ore spells for clerics. Either dealing wi/ Gods (as summon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sters) or as stand-alone spells (like cause wounds spel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llow sacrifices. This is an excellent way to give a cleric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create enemy_race creatures w/ bodyparts we can sacri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signate a pointer in Gods{} to the appropriate array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sacrifice for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Archetype "bible". This randomly occuring arch would be a read_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escribes a randomly selected god's attributes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veryone will be familiar with the gods creat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er, so we need to allow a facility to let players know a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