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mage will be adjusted accordingly.  Thu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physical and fire will do half damage if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either/both physical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object will create when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Int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g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